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  <w:sz w:val="28"/>
          <w:szCs w:val="28"/>
        </w:rPr>
      </w:pPr>
      <w:r>
        <w:rPr>
          <w:rFonts w:cs="Arial" w:ascii="Aptos" w:hAnsi="Aptos"/>
          <w:b/>
          <w:caps/>
          <w:sz w:val="28"/>
          <w:szCs w:val="28"/>
        </w:rPr>
        <w:t>Zápisnica zo ZASADNUTIA KOMISIE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 343/2015 Z. 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 xml:space="preserve">Univerzitná nemocnica Bratislava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Cs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Cs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ptos"/>
                <w:bCs/>
                <w:i/>
                <w:i/>
                <w:sz w:val="10"/>
                <w:szCs w:val="10"/>
                <w:highlight w:val="yellow"/>
                <w:lang w:val="sk-SK"/>
              </w:rPr>
            </w:pPr>
            <w:r>
              <w:rPr>
                <w:rFonts w:cs="Aptos" w:ascii="Aptos" w:hAnsi="Aptos"/>
                <w:bCs/>
                <w:i/>
                <w:sz w:val="10"/>
                <w:szCs w:val="10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</w:t>
            </w:r>
            <w:r>
              <w:rPr>
                <w:rFonts w:cs="Arial" w:ascii="Aptos" w:hAnsi="Aptos"/>
                <w:sz w:val="20"/>
                <w:szCs w:val="20"/>
              </w:rPr>
              <w:t>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0" w:name="__Fieldmark__0_1160515958"/>
            <w:bookmarkStart w:id="1" w:name="__Fieldmark__0_1160515958"/>
            <w:bookmarkEnd w:id="1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2" w:name="__Fieldmark__1_1160515958"/>
            <w:bookmarkStart w:id="3" w:name="__Fieldmark__1_1160515958"/>
            <w:bookmarkEnd w:id="3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4" w:name="__Fieldmark__2_1160515958"/>
            <w:bookmarkStart w:id="5" w:name="__Fieldmark__2_1160515958"/>
            <w:bookmarkEnd w:id="5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6" w:name="__Fieldmark__3_1160515958"/>
            <w:bookmarkStart w:id="7" w:name="__Fieldmark__3_1160515958"/>
            <w:bookmarkEnd w:id="7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8" w:name="__Fieldmark__4_1160515958"/>
            <w:bookmarkStart w:id="9" w:name="__Fieldmark__4_1160515958"/>
            <w:bookmarkEnd w:id="9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0" w:name="__Fieldmark__5_1160515958"/>
            <w:bookmarkStart w:id="11" w:name="__Fieldmark__5_1160515958"/>
            <w:bookmarkEnd w:id="11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2" w:name="__Fieldmark__6_1160515958"/>
            <w:bookmarkStart w:id="13" w:name="__Fieldmark__6_1160515958"/>
            <w:bookmarkEnd w:id="13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4" w:name="__Fieldmark__7_1160515958"/>
            <w:bookmarkStart w:id="15" w:name="__Fieldmark__7_1160515958"/>
            <w:bookmarkEnd w:id="15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ptos"/>
                <w:b/>
                <w:b/>
                <w:sz w:val="20"/>
                <w:szCs w:val="20"/>
                <w:highlight w:val="yellow"/>
                <w:lang w:val="sk-SK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6" w:name="__Fieldmark__8_1160515958"/>
            <w:bookmarkStart w:id="17" w:name="__Fieldmark__8_1160515958"/>
            <w:bookmarkEnd w:id="17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8" w:name="__Fieldmark__9_1160515958"/>
            <w:bookmarkStart w:id="19" w:name="__Fieldmark__9_1160515958"/>
            <w:bookmarkEnd w:id="19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20" w:name="__Fieldmark__10_1160515958"/>
            <w:bookmarkStart w:id="21" w:name="__Fieldmark__10_1160515958"/>
            <w:bookmarkEnd w:id="21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highlight w:val="yellow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 xml:space="preserve">Popis: 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  <w:t xml:space="preserve">Komisia posúdila ponuku </w:t>
      </w:r>
      <w:r>
        <w:rPr>
          <w:rFonts w:cs="Arial" w:ascii="Aptos" w:hAnsi="Aptos"/>
          <w:sz w:val="20"/>
          <w:szCs w:val="20"/>
          <w:lang w:eastAsia="cs-CZ"/>
        </w:rPr>
        <w:t xml:space="preserve">uchádzača </w:t>
      </w:r>
      <w:r>
        <w:rPr>
          <w:rFonts w:cs="Arial" w:ascii="Aptos" w:hAnsi="Aptos"/>
          <w:bCs/>
          <w:sz w:val="20"/>
          <w:szCs w:val="20"/>
        </w:rPr>
        <w:t xml:space="preserve">ZENA-R Slovakia, s.r.o., pričom identifikovala nezrovnalosti. 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Verejný obstarávateľ odošle žiadosť o vysvetlenie ponuky uchádzačovi </w:t>
      </w:r>
      <w:r>
        <w:rPr>
          <w:rFonts w:cs="Arial" w:ascii="Aptos" w:hAnsi="Aptos"/>
          <w:bCs/>
          <w:sz w:val="20"/>
          <w:szCs w:val="20"/>
        </w:rPr>
        <w:t>ZENA-R Slovakia, s.r.o.</w:t>
      </w:r>
      <w:r>
        <w:rPr>
          <w:rFonts w:cs="Arial" w:ascii="Aptos" w:hAnsi="Aptos"/>
          <w:sz w:val="20"/>
          <w:szCs w:val="20"/>
          <w:lang w:eastAsia="cs-CZ"/>
        </w:rPr>
        <w:t>, ktorá tvorí prílohu č. 1.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Príloha č. 1: žiadosť o vysvetlenie ponuky </w:t>
      </w:r>
      <w:r>
        <w:rPr>
          <w:rFonts w:cs="Arial" w:ascii="Aptos" w:hAnsi="Aptos"/>
          <w:bCs/>
          <w:sz w:val="20"/>
          <w:szCs w:val="20"/>
        </w:rPr>
        <w:t>ZENA-R Slovakia, s.r.o.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  <w:highlight w:val="yellow"/>
        </w:rPr>
      </w:pPr>
      <w:r>
        <w:rPr>
          <w:rFonts w:cs="Arial" w:ascii="Aptos" w:hAnsi="Aptos"/>
          <w:bCs/>
          <w:sz w:val="20"/>
          <w:szCs w:val="20"/>
          <w:highlight w:val="yellow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544"/>
        <w:gridCol w:w="2703"/>
      </w:tblGrid>
      <w:tr>
        <w:trPr>
          <w:trHeight w:val="60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Podpis 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  <w:tc>
          <w:tcPr>
            <w:tcW w:w="27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120" w:after="0"/>
        <w:ind w:left="432" w:hanging="0"/>
        <w:jc w:val="both"/>
        <w:rPr>
          <w:rFonts w:ascii="Aptos" w:hAnsi="Aptos" w:cs="Arial"/>
          <w:sz w:val="20"/>
          <w:highlight w:val="yellow"/>
        </w:rPr>
      </w:pPr>
      <w:r>
        <w:rPr>
          <w:rFonts w:cs="Arial" w:ascii="Aptos" w:hAnsi="Aptos"/>
          <w:sz w:val="20"/>
          <w:highlight w:val="yellow"/>
        </w:rPr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V Bratislave, dňa 23.10.2025</w:t>
        <w:tab/>
        <w:tab/>
        <w:tab/>
        <w:tab/>
        <w:tab/>
        <w:t xml:space="preserve">Zapísala: Mgr. Lenka Lepotová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ptos" w:hAnsi="Aptos"/>
          <w:sz w:val="20"/>
          <w:szCs w:val="20"/>
        </w:rPr>
        <w:tab/>
        <w:tab/>
        <w:tab/>
        <w:tab/>
        <w:tab/>
        <w:tab/>
        <w:tab/>
        <w:tab/>
        <w:tab/>
        <w:t>členka komis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216"/>
        </w:tabs>
        <w:ind w:left="21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"/>
        </w:tabs>
        <w:ind w:left="5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92"/>
        </w:tabs>
        <w:ind w:left="7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936"/>
        </w:tabs>
        <w:ind w:left="9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41:00Z</dcterms:created>
  <dc:creator/>
  <dc:description/>
  <cp:keywords/>
  <dc:language>en-US</dc:language>
  <cp:lastModifiedBy/>
  <dcterms:modified xsi:type="dcterms:W3CDTF">2026-01-19T10:54:00Z</dcterms:modified>
  <cp:revision>0</cp:revision>
  <dc:subject/>
  <dc:title/>
</cp:coreProperties>
</file>